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80" w:hanging="0"/>
        <w:rPr>
          <w:rFonts w:ascii="Comic Sans MS" w:hAnsi="Comic Sans MS" w:cs="Comic Sans MS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ragraph">
              <wp:posOffset>635</wp:posOffset>
            </wp:positionV>
            <wp:extent cx="2057400" cy="1249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imary One" w:ascii="Primary One" w:hAnsi="Primary One"/>
        </w:rPr>
        <w:t>Name: _________________________________________________________________</w:t>
      </w:r>
      <w:r>
        <w:rPr>
          <w:rFonts w:cs="Comic Sans MS" w:ascii="Comic Sans MS" w:hAnsi="Comic Sans MS"/>
        </w:rPr>
        <w:t xml:space="preserve"> </w:t>
      </w:r>
    </w:p>
    <w:p>
      <w:pPr>
        <w:pStyle w:val="Default"/>
        <w:ind w:left="780" w:hanging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Default"/>
        <w:ind w:left="780" w:hanging="0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MKN1</w:t>
      </w:r>
      <w:r>
        <w:rPr>
          <w:rFonts w:cs="Comic Sans MS" w:ascii="Comic Sans MS" w:hAnsi="Comic Sans MS"/>
          <w:b/>
          <w:sz w:val="18"/>
          <w:szCs w:val="18"/>
        </w:rPr>
        <w:t xml:space="preserve">g </w:t>
      </w:r>
      <w:r>
        <w:rPr>
          <w:rFonts w:cs="Comic Sans MS" w:ascii="Comic Sans MS" w:hAnsi="Comic Sans MS"/>
          <w:sz w:val="18"/>
          <w:szCs w:val="18"/>
        </w:rPr>
        <w:t xml:space="preserve">Students will use informal strategies to share objects equally (divide) between two to three people or sets.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Primary One" w:hAnsi="Primary One" w:cs="Primary One"/>
          <w:b/>
          <w:b/>
          <w:sz w:val="44"/>
          <w:szCs w:val="44"/>
        </w:rPr>
      </w:pPr>
      <w:r>
        <w:rPr>
          <w:rFonts w:cs="Primary One" w:ascii="Primary One" w:hAnsi="Primary One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Primary One" w:ascii="Primary One" w:hAnsi="Primary One"/>
          <w:b/>
          <w:sz w:val="44"/>
          <w:szCs w:val="44"/>
        </w:rPr>
        <w:t>Share the bread equally with each child</w:t>
      </w:r>
      <w:r>
        <w:rPr>
          <w:b/>
          <w:sz w:val="44"/>
          <w:szCs w:val="44"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5642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109855</wp:posOffset>
                  </wp:positionV>
                  <wp:extent cx="723265" cy="7232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49680</wp:posOffset>
                  </wp:positionH>
                  <wp:positionV relativeFrom="paragraph">
                    <wp:posOffset>46355</wp:posOffset>
                  </wp:positionV>
                  <wp:extent cx="578485" cy="8636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56360</wp:posOffset>
                  </wp:positionH>
                  <wp:positionV relativeFrom="paragraph">
                    <wp:posOffset>109855</wp:posOffset>
                  </wp:positionV>
                  <wp:extent cx="505460" cy="7664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  <w:gridCol w:w="1329"/>
        <w:gridCol w:w="1371"/>
        <w:gridCol w:w="1371"/>
        <w:gridCol w:w="1371"/>
        <w:gridCol w:w="1371"/>
      </w:tblGrid>
      <w:tr>
        <w:trPr>
          <w:trHeight w:val="970" w:hRule="atLeast"/>
        </w:trPr>
        <w:tc>
          <w:tcPr>
            <w:tcW w:w="1260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53340</wp:posOffset>
                  </wp:positionV>
                  <wp:extent cx="495300" cy="4851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53340</wp:posOffset>
                  </wp:positionV>
                  <wp:extent cx="503555" cy="4927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57785</wp:posOffset>
                  </wp:positionV>
                  <wp:extent cx="495300" cy="48514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57785</wp:posOffset>
                  </wp:positionV>
                  <wp:extent cx="495300" cy="48514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1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57785</wp:posOffset>
                  </wp:positionV>
                  <wp:extent cx="495300" cy="4851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71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57785</wp:posOffset>
                  </wp:positionV>
                  <wp:extent cx="495300" cy="48514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1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57785</wp:posOffset>
                  </wp:positionV>
                  <wp:extent cx="495300" cy="48514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1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57785</wp:posOffset>
                  </wp:positionV>
                  <wp:extent cx="495300" cy="48514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0" w:hRule="atLeast"/>
        </w:trPr>
        <w:tc>
          <w:tcPr>
            <w:tcW w:w="1260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107950</wp:posOffset>
                  </wp:positionV>
                  <wp:extent cx="495300" cy="48514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107950</wp:posOffset>
                  </wp:positionV>
                  <wp:extent cx="495300" cy="48514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107950</wp:posOffset>
                  </wp:positionV>
                  <wp:extent cx="495300" cy="48514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107950</wp:posOffset>
                  </wp:positionV>
                  <wp:extent cx="495300" cy="48514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1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107950</wp:posOffset>
                  </wp:positionV>
                  <wp:extent cx="495300" cy="48514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1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107950</wp:posOffset>
                  </wp:positionV>
                  <wp:extent cx="495300" cy="48514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1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07950</wp:posOffset>
                  </wp:positionV>
                  <wp:extent cx="495300" cy="48514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71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imary One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29:00Z</dcterms:created>
  <dc:creator>jessica.little</dc:creator>
  <dc:description/>
  <cp:keywords/>
  <dc:language>en-US</dc:language>
  <cp:lastModifiedBy>julia.edwards</cp:lastModifiedBy>
  <cp:lastPrinted>2008-11-03T15:14:00Z</cp:lastPrinted>
  <dcterms:modified xsi:type="dcterms:W3CDTF">2008-11-05T12:29:00Z</dcterms:modified>
  <cp:revision>2</cp:revision>
  <dc:subject/>
  <dc:title>Name: __________________________________________________________________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0749220</vt:r8>
  </property>
  <property fmtid="{D5CDD505-2E9C-101B-9397-08002B2CF9AE}" pid="3" name="_AuthorEmail">
    <vt:lpwstr>jessica.little@cowetaschools.net</vt:lpwstr>
  </property>
  <property fmtid="{D5CDD505-2E9C-101B-9397-08002B2CF9AE}" pid="4" name="_AuthorEmailDisplayName">
    <vt:lpwstr>Little, Jessica</vt:lpwstr>
  </property>
  <property fmtid="{D5CDD505-2E9C-101B-9397-08002B2CF9AE}" pid="5" name="_EmailSubject">
    <vt:lpwstr>share bread equally</vt:lpwstr>
  </property>
  <property fmtid="{D5CDD505-2E9C-101B-9397-08002B2CF9AE}" pid="6" name="_PreviousAdHocReviewCycleID">
    <vt:r8>-2115747689</vt:r8>
  </property>
  <property fmtid="{D5CDD505-2E9C-101B-9397-08002B2CF9AE}" pid="7" name="_ReviewingToolsShownOnce">
    <vt:lpwstr/>
  </property>
</Properties>
</file>